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Driver and cable configuration</w:t>
      </w:r>
    </w:p>
    <w:p>
      <w:pPr>
        <w:pStyle w:val="PreformattedText"/>
        <w:bidi w:val="0"/>
        <w:spacing w:before="0" w:after="0"/>
        <w:jc w:val="left"/>
        <w:rPr/>
      </w:pPr>
      <w:r>
        <w:rPr/>
      </w:r>
    </w:p>
    <w:p>
      <w:pPr>
        <w:pStyle w:val="PreformattedText"/>
        <w:bidi w:val="0"/>
        <w:spacing w:before="0" w:after="0"/>
        <w:jc w:val="left"/>
        <w:rPr/>
      </w:pPr>
      <w:r>
        <w:rPr/>
        <w:t>VAC hat mehrere Konfigurationsparameter. Einige von ihnen betreffen die gesamte Treiber und andere Kabel-spezifischen, die unterschiedlich sein k�nnen f�r jedes Kabel.</w:t>
      </w:r>
    </w:p>
    <w:p>
      <w:pPr>
        <w:pStyle w:val="PreformattedText"/>
        <w:bidi w:val="0"/>
        <w:spacing w:before="0" w:after="0"/>
        <w:jc w:val="left"/>
        <w:rPr/>
      </w:pPr>
      <w:r>
        <w:rPr/>
      </w:r>
    </w:p>
    <w:p>
      <w:pPr>
        <w:pStyle w:val="PreformattedText"/>
        <w:bidi w:val="0"/>
        <w:spacing w:before="0" w:after="0"/>
        <w:jc w:val="left"/>
        <w:rPr/>
      </w:pPr>
      <w:r>
        <w:rPr/>
        <w:t>Voll-Version von VAC kann so konfiguriert werden alle g�ltigen Anzahl der Kabel-Ger�te zu erreichen. Testversion eingeschr�nkt ist.</w:t>
      </w:r>
    </w:p>
    <w:p>
      <w:pPr>
        <w:pStyle w:val="PreformattedText"/>
        <w:bidi w:val="0"/>
        <w:spacing w:before="0" w:after="0"/>
        <w:jc w:val="left"/>
        <w:rPr/>
      </w:pPr>
      <w:r>
        <w:rPr/>
      </w:r>
    </w:p>
    <w:p>
      <w:pPr>
        <w:pStyle w:val="PreformattedText"/>
        <w:bidi w:val="0"/>
        <w:spacing w:before="0" w:after="0"/>
        <w:jc w:val="left"/>
        <w:rPr/>
      </w:pPr>
      <w:r>
        <w:rPr/>
        <w:t>Verwenden Sie die VAC Control Panel zur einfachen Konfiguration Treiber und Kabel-Parameter.</w:t>
      </w:r>
    </w:p>
    <w:p>
      <w:pPr>
        <w:pStyle w:val="PreformattedText"/>
        <w:bidi w:val="0"/>
        <w:spacing w:before="0" w:after="0"/>
        <w:jc w:val="left"/>
        <w:rPr/>
      </w:pPr>
      <w:r>
        <w:rPr/>
      </w:r>
    </w:p>
    <w:p>
      <w:pPr>
        <w:pStyle w:val="PreformattedText"/>
        <w:bidi w:val="0"/>
        <w:spacing w:before="0" w:after="0"/>
        <w:jc w:val="left"/>
        <w:rPr/>
      </w:pPr>
      <w:r>
        <w:rPr/>
        <w:t>VAC Parameter Baum ist in der Registrierung unter dem folgenden Schl�ssel gespeichert:</w:t>
      </w:r>
    </w:p>
    <w:p>
      <w:pPr>
        <w:pStyle w:val="PreformattedText"/>
        <w:bidi w:val="0"/>
        <w:spacing w:before="0" w:after="0"/>
        <w:jc w:val="left"/>
        <w:rPr/>
      </w:pPr>
      <w:r>
        <w:rPr/>
      </w:r>
    </w:p>
    <w:p>
      <w:pPr>
        <w:pStyle w:val="PreformattedText"/>
        <w:bidi w:val="0"/>
        <w:spacing w:before="0" w:after="0"/>
        <w:jc w:val="left"/>
        <w:rPr/>
      </w:pPr>
      <w:r>
        <w:rPr/>
        <w:t>HKEY_LOCAL_MACHINE \ SOFTWARE \ EuMus Design \ Virtual Audio Cable \ 4</w:t>
      </w:r>
    </w:p>
    <w:p>
      <w:pPr>
        <w:pStyle w:val="PreformattedText"/>
        <w:bidi w:val="0"/>
        <w:spacing w:before="0" w:after="0"/>
        <w:jc w:val="left"/>
        <w:rPr/>
      </w:pPr>
      <w:r>
        <w:rPr/>
      </w:r>
    </w:p>
    <w:p>
      <w:pPr>
        <w:pStyle w:val="PreformattedText"/>
        <w:bidi w:val="0"/>
        <w:spacing w:before="0" w:after="0"/>
        <w:jc w:val="left"/>
        <w:rPr/>
      </w:pPr>
      <w:r>
        <w:rPr/>
        <w:t>Driver Parameterwerte sofort sind unter diesem Schl�ssel gespeichert werden, sind Kabel-spezifische Parameter-Werte unter "\ Kabel N" Unterschl�ssel gespeichert. Alle Parameter werden als DWORD-Werte angegeben. Preis-Namen sind die folgenden:</w:t>
      </w:r>
    </w:p>
    <w:p>
      <w:pPr>
        <w:pStyle w:val="PreformattedText"/>
        <w:bidi w:val="0"/>
        <w:spacing w:before="0" w:after="0"/>
        <w:jc w:val="left"/>
        <w:rPr/>
      </w:pPr>
      <w:r>
        <w:rPr/>
      </w:r>
    </w:p>
    <w:p>
      <w:pPr>
        <w:pStyle w:val="PreformattedText"/>
        <w:bidi w:val="0"/>
        <w:spacing w:before="0" w:after="0"/>
        <w:jc w:val="left"/>
        <w:rPr/>
      </w:pPr>
      <w:r>
        <w:rPr/>
        <w:t>Driver Parameter</w:t>
      </w:r>
    </w:p>
    <w:p>
      <w:pPr>
        <w:pStyle w:val="PreformattedText"/>
        <w:bidi w:val="0"/>
        <w:spacing w:before="0" w:after="0"/>
        <w:jc w:val="left"/>
        <w:rPr/>
      </w:pPr>
      <w:r>
        <w:rPr/>
        <w:t>Anzahl der Kabel - Anzahl der Kabel durch den Fahrer erstellt.</w:t>
      </w:r>
    </w:p>
    <w:p>
      <w:pPr>
        <w:pStyle w:val="PreformattedText"/>
        <w:bidi w:val="0"/>
        <w:spacing w:before="0" w:after="0"/>
        <w:jc w:val="left"/>
        <w:rPr/>
      </w:pPr>
      <w:r>
        <w:rPr/>
        <w:t>Anzahl der Kabel zu beschr�nken KMixer Threadaffinit�t - Anzahl der Kabel Anfang, aus dem VAC wird Affinit�t KMixer Worker-Threads zu beschr�nken. Wenn die tats�chliche Anzahl der Kabel ist gr��er oder gleich diesem Wert, wird Threadaffinit�t beschr�nkt nur mit einem ersten (Zahl Null) CPU / Core werden. Es beseitigt gleichzeitig PortCls Request-Verarbeitung und einige Probleme wie diese zu l�sen.</w:t>
      </w:r>
    </w:p>
    <w:p>
      <w:pPr>
        <w:pStyle w:val="PreformattedText"/>
        <w:bidi w:val="0"/>
        <w:spacing w:before="0" w:after="0"/>
        <w:jc w:val="left"/>
        <w:rPr/>
      </w:pPr>
      <w:r>
        <w:rPr/>
        <w:t>Anzahl der Kabel zu beschr�nken Client Threadaffinit�t - Anzahl der Kabel Anfang, aus dem VAC wird Threadaffinit�t jeder Client-Prozess (einschlie�lich KMixer) zu beschr�nken. Es kann n�tzlich sein, Probleme wie diese zu l�sen.</w:t>
      </w:r>
    </w:p>
    <w:p>
      <w:pPr>
        <w:pStyle w:val="PreformattedText"/>
        <w:bidi w:val="0"/>
        <w:spacing w:before="0" w:after="0"/>
        <w:jc w:val="left"/>
        <w:rPr/>
      </w:pPr>
      <w:r>
        <w:rPr/>
        <w:t>Split DPC Verarbeitung unter-CPUs - eine Option zum Aktivieren / Deaktivieren Aufspaltung der Low-Level-Audio-Verarbeitung unter CPUs (Kerne). Alle Low-Level-Verarbeitung in VAC (Formatumwandlung, Mischen und Verteilen) in Timer DPC Kontext durchgef�hrt, aber Windows bindet Timer DPCs zu CPU / Kern 0 standardm��ig. Bei geringer Last, spielt es keine Rolle, aber bei hoher Last CPU / Core 0 wird geladen signifikant h�her als bei anderen CPUs / Cores. Standardm��ig ist dieser Parameter zu Null angenommen werden. Wenn auf einen Wert ungleich Null gesetzt wird, bindet VAC DPC f�r Virtual Cable 1 bis CPU / Core 0, DPC f�r Virtual Cable 2 bis CPU / Core 1 und so weiter.</w:t>
      </w:r>
    </w:p>
    <w:p>
      <w:pPr>
        <w:pStyle w:val="PreformattedText"/>
        <w:bidi w:val="0"/>
        <w:spacing w:before="0" w:after="0"/>
        <w:jc w:val="left"/>
        <w:rPr/>
      </w:pPr>
      <w:r>
        <w:rPr/>
        <w:t>Kabelparameter</w:t>
      </w:r>
    </w:p>
    <w:p>
      <w:pPr>
        <w:pStyle w:val="PreformattedText"/>
        <w:bidi w:val="0"/>
        <w:spacing w:before="0" w:after="0"/>
        <w:jc w:val="left"/>
        <w:rPr/>
      </w:pPr>
      <w:r>
        <w:rPr/>
        <w:t>Maximale Instanzen - maximale Pin-Instanzen (wie oft der Stift instanziiert werden kann). Ein erster Instanz Stift ist immer f�r die Windows-Kernel-Mode-Mischer (KMixer) reserviert. Andere Instanzen sind f�r Client-Anwendungen zur Verf�gung. Ein Treiber, der mehr als ein Pin-Instanz stellt sich als "Hardware-beschleunigte" und kann im erweiterten DirectSound Wiedergabe verwendet werden. Sehen Sie die DirectSound Fragen Kapitel.</w:t>
      </w:r>
    </w:p>
    <w:p>
      <w:pPr>
        <w:pStyle w:val="PreformattedText"/>
        <w:bidi w:val="0"/>
        <w:spacing w:before="0" w:after="0"/>
        <w:jc w:val="left"/>
        <w:rPr/>
      </w:pPr>
      <w:r>
        <w:rPr/>
        <w:t>Millisekunden pro unterbrechen - die Zahl der Millisekunden pro Software Timer-Signale (Interrupts). 20 ms pro Interrupt bedeutet 50 Interrupts pro Sekunde, und so weiter. In solchen Frequenz Audiodaten aus dem Wiedergabe-Kabel Seite seiner Aufnahmeseite (viele Anwendungen ein Begriff "Latenzzeit" �bertragen. Je mehr Interrupts pro Sekunde, je kleiner Latenzzeit, desto System-Overhead. Typische Audiokarten verwenden 5-15 Millisekunden pro unterbrechen; DirectSound-Subsystem verwendet 10 als Standard.</w:t>
      </w:r>
    </w:p>
    <w:p>
      <w:pPr>
        <w:pStyle w:val="PreformattedText"/>
        <w:bidi w:val="0"/>
        <w:spacing w:before="0" w:after="0"/>
        <w:jc w:val="left"/>
        <w:rPr/>
      </w:pPr>
      <w:r>
        <w:rPr/>
        <w:t>Minimale Abtastrate Maximale Abtastrate - eine Reihe von Sampling-Raten f�r die Kabel-Format erlaubt.</w:t>
      </w:r>
    </w:p>
    <w:p>
      <w:pPr>
        <w:pStyle w:val="PreformattedText"/>
        <w:bidi w:val="0"/>
        <w:spacing w:before="0" w:after="0"/>
        <w:jc w:val="left"/>
        <w:rPr/>
      </w:pPr>
      <w:r>
        <w:rPr/>
        <w:t>Minimale Bits pro Sample, H�chstgeschwindigkeit Bits pro Sample - eine Reihe von Stichprobengr��en f�r die Kabel-Format erlaubt.</w:t>
      </w:r>
    </w:p>
    <w:p>
      <w:pPr>
        <w:pStyle w:val="PreformattedText"/>
        <w:bidi w:val="0"/>
        <w:spacing w:before="0" w:after="0"/>
        <w:jc w:val="left"/>
        <w:rPr/>
      </w:pPr>
      <w:r>
        <w:rPr/>
        <w:t>Minimale Anzahl von Kan�len, maximale Anzahl der Kan�le - eine Reihe von Anzahl der Kan�le f�r die Kabel-Format erlaubt.</w:t>
      </w:r>
    </w:p>
    <w:p>
      <w:pPr>
        <w:pStyle w:val="PreformattedText"/>
        <w:bidi w:val="0"/>
        <w:spacing w:before="0" w:after="0"/>
        <w:jc w:val="left"/>
        <w:rPr/>
      </w:pPr>
      <w:r>
        <w:rPr/>
        <w:t>Stream-Format beschr�nkt - Stream-Format Begrenzung Modus: 0 - "Keine", 1 - "Cable Range", 2 - "Cable-Format".</w:t>
      </w:r>
    </w:p>
    <w:p>
      <w:pPr>
        <w:pStyle w:val="PreformattedText"/>
        <w:bidi w:val="0"/>
        <w:spacing w:before="0" w:after="0"/>
        <w:jc w:val="left"/>
        <w:rPr/>
      </w:pPr>
      <w:r>
        <w:rPr/>
        <w:t>Lautst�rkeregelung - Kabel Lautst�rkeregelung Modus: 0 - deaktiviert, Null - aktiviert.</w:t>
      </w:r>
    </w:p>
    <w:p>
      <w:pPr>
        <w:pStyle w:val="PreformattedText"/>
        <w:bidi w:val="0"/>
        <w:spacing w:before="0" w:after="0"/>
        <w:jc w:val="left"/>
        <w:rPr/>
      </w:pPr>
      <w:r>
        <w:rPr/>
        <w:t>Quelle Linientypen Maske - eine Bitmaske, Kabel-Quelle darstellt gesetzt. Bit 0 (Wert 1) mittels eines Mikrofons Linie, Bit 1 (Wert 2) bedeutet eine analoge Leitung Stecker und Bit 2 (Wert 4) bedeutet eine digitale Leitung anschlie�en. Sie k�nnen sie durch die Zugabe kombinieren (1 +2 = 3, Mikrofon-und Line-Eing�nge). Diese Quelle Linie gesetzt bedeutet die Linien durch die Kabel-Topologie Filter ausgesetzt sind. Der Standardwert ist 7 (alle drei Linientypen).</w:t>
      </w:r>
    </w:p>
    <w:p>
      <w:pPr>
        <w:pStyle w:val="PreformattedText"/>
        <w:bidi w:val="0"/>
        <w:spacing w:before="0" w:after="0"/>
        <w:jc w:val="left"/>
        <w:rPr/>
      </w:pPr>
      <w:r>
        <w:rPr/>
        <w:t>�</w:t>
      </w:r>
      <w:r>
        <w:rPr/>
        <w:t>ndern Sie diese Parameter nur, wenn wirklich n�tig.</w:t>
      </w:r>
    </w:p>
    <w:p>
      <w:pPr>
        <w:pStyle w:val="PreformattedText"/>
        <w:bidi w:val="0"/>
        <w:spacing w:before="0" w:after="0"/>
        <w:jc w:val="left"/>
        <w:rPr/>
      </w:pPr>
      <w:r>
        <w:rPr/>
        <w:t>Unter Vista / Server 2008/Win 7, Sie m�ssen das System neu starten, nachdem eine �nderung dieses Parameters. Driver Neustart ist nicht genug, um es zu verbreiten.</w:t>
      </w:r>
    </w:p>
    <w:p>
      <w:pPr>
        <w:pStyle w:val="PreformattedText"/>
        <w:bidi w:val="0"/>
        <w:spacing w:before="0" w:after="0"/>
        <w:jc w:val="left"/>
        <w:rPr/>
      </w:pPr>
      <w:r>
        <w:rPr/>
        <w:t>Connected Quellzeilen Maske - eine Bitmaske, die derzeit Quellzeilen repr�sentiert verbunden. Anders als die "Quelle Linientypen Maske" Parameter dieser Bitmaske bedeutet, Linien ausgesetzt, wie sie berichtet "verbunden" (eingesteckt) und muss eine Teilmenge der Linientypen Maske (alle Bits in diesen Wert muss auch in der festgelegt werden "Quelle Linientypen Maske"-Wert). Der Standardwert ist 2 (nur das Line-Eingang angeschlossen ist).</w:t>
      </w:r>
    </w:p>
    <w:p>
      <w:pPr>
        <w:pStyle w:val="PreformattedText"/>
        <w:bidi w:val="0"/>
        <w:spacing w:before="0" w:after="0"/>
        <w:jc w:val="left"/>
        <w:rPr/>
      </w:pPr>
      <w:r>
        <w:rPr/>
        <w:t>Clock Korrektur - Korrektur Kabel Uhr Multiplikator in 1/65536th Einheiten. Der Standardwert ist 65536 (1,0).</w:t>
      </w:r>
    </w:p>
    <w:p>
      <w:pPr>
        <w:pStyle w:val="PreformattedText"/>
        <w:bidi w:val="0"/>
        <w:spacing w:before="0" w:after="0"/>
        <w:jc w:val="left"/>
        <w:rPr/>
      </w:pPr>
      <w:r>
        <w:rPr/>
        <w:t>Die meisten dieser Parameter k�nnen durch VAC Control Panel gesteuert werden. Wenn Sie erstellen / ver�ndern einige Parameter manuell, m�ssen Sie neu starten VAC Treiber, um sie zu verbreiten.</w:t>
      </w:r>
    </w:p>
    <w:p>
      <w:pPr>
        <w:pStyle w:val="PreformattedText"/>
        <w:bidi w:val="0"/>
        <w:spacing w:before="0" w:after="0"/>
        <w:jc w:val="left"/>
        <w:rPr/>
      </w:pPr>
      <w:r>
        <w:rPr/>
      </w:r>
    </w:p>
    <w:p>
      <w:pPr>
        <w:pStyle w:val="PreformattedText"/>
        <w:bidi w:val="0"/>
        <w:spacing w:before="0" w:after="0"/>
        <w:jc w:val="left"/>
        <w:rPr/>
      </w:pPr>
      <w:r>
        <w:rPr/>
        <w:t>Wenn alle Parameter von VAC Systemsteuerung ge�ndert wird, wird ihr Wert automatisch auf den HKEY_LOCAL_MACHINE \ SYSTEM \ CurrentControlSet \ Services \ EuMusDesignVirtualAudioCableWdm Schl�ssel kopiert Fahrer Boot-Time-Zugriff zu erm�glichen. Wenn Sie / �ndern eines Parameters unter Software Zweig manuell erstellen, sollten Sie ihrer Gr�ndung / �nderung unter System Niederlassung zu gew�hrleisten. Andernfalls wird der Treiber falsch auf einem n�chsten Neustart konfiguriert werden, da es keinen Zugang zu HKEY_LOCAL_MACHINE \ SOFTWARE Filiale an einem Boot-Zeit.</w:t>
      </w:r>
    </w:p>
    <w:p>
      <w:pPr>
        <w:pStyle w:val="PreformattedText"/>
        <w:bidi w:val="0"/>
        <w:spacing w:before="0" w:after="0"/>
        <w:jc w:val="left"/>
        <w:rPr/>
      </w:pPr>
      <w:r>
        <w:rPr/>
      </w:r>
    </w:p>
    <w:p>
      <w:pPr>
        <w:pStyle w:val="PreformattedText"/>
        <w:bidi w:val="0"/>
        <w:spacing w:before="0" w:after="0"/>
        <w:jc w:val="left"/>
        <w:rPr/>
      </w:pPr>
      <w:r>
        <w:rPr/>
        <w:t>Allerdings konnte man Parameter �ndern zu System Zweig propagieren mit der Hand, ist es besser, einfach starten Sie den Treiber, der Parameter-Werte propagiert automatisch.</w:t>
      </w:r>
    </w:p>
    <w:p>
      <w:pPr>
        <w:pStyle w:val="PreformattedText"/>
        <w:bidi w:val="0"/>
        <w:spacing w:before="0" w:after="0"/>
        <w:jc w:val="left"/>
        <w:rPr/>
      </w:pPr>
      <w:r>
        <w:rPr/>
      </w:r>
    </w:p>
    <w:p>
      <w:pPr>
        <w:pStyle w:val="PreformattedText"/>
        <w:bidi w:val="0"/>
        <w:spacing w:before="0" w:after="0"/>
        <w:jc w:val="left"/>
        <w:rPr/>
      </w:pPr>
      <w:r>
        <w:rPr/>
        <w:t>System Einschr�nkungen und Gemeinkosten</w:t>
      </w:r>
    </w:p>
    <w:p>
      <w:pPr>
        <w:pStyle w:val="PreformattedText"/>
        <w:bidi w:val="0"/>
        <w:spacing w:before="0" w:after="0"/>
        <w:jc w:val="left"/>
        <w:rPr/>
      </w:pPr>
      <w:r>
        <w:rPr/>
        <w:t>Windows 2000 begrenzt Zahl der MME Ger�te bis 8 und Windows XP/2003 Erh�hung dieser Grenze auf 32. So MME Anwendungen, die Nutzung WaveIn / waveOut Funktionen nicht sehen mehr als 32 Kabel in Windows XP/2003 und mehr als 8 in Windows 2000. Um mehr ben�tigten Kabel mit DirectSound oder WDM / KS Interfaces verwenden oder wechseln Sie zu VAC 3, weil es ein Verm�chtnis MME ist. Vista / Server 2008/Win7 nicht begrenzen Zahl der MME-Ger�te.</w:t>
      </w:r>
    </w:p>
    <w:p>
      <w:pPr>
        <w:pStyle w:val="PreformattedText"/>
        <w:bidi w:val="0"/>
        <w:spacing w:before="0" w:after="0"/>
        <w:jc w:val="left"/>
        <w:rPr/>
      </w:pPr>
      <w:r>
        <w:rPr/>
      </w:r>
    </w:p>
    <w:p>
      <w:pPr>
        <w:pStyle w:val="PreformattedText"/>
        <w:bidi w:val="0"/>
        <w:spacing w:before="0" w:after="0"/>
        <w:jc w:val="left"/>
        <w:rPr/>
      </w:pPr>
      <w:r>
        <w:rPr/>
        <w:t>Erstellen Sie nicht mehrere Kabel als wirklich ben�tigt wird. Nachdem viele Audio-Ger�te in Ihrem System, vor allem in Vista / Server 2008/Win 7, kann es zu �berm��igen System-Overhead durch sehr langsame Verarbeitung Endpunkt. Zum Beispiel kann Schaffung von 16-20 Kabel halten Windows 100% w�hrend einer Minute nach jedem Start geladen Treiber (System-Boot-Prozess, oder starten Sie die Installation in der Systemsteuerung), bevor alle Audioger�te zug�nglich werden. Erstellen 100 Kabel in Vista / Server 2008/Win 7. Mai verursachen bis zu 15-20 Minuten Volllast, bevor Windows beendet Endpunkt Verarbeitung und alle Audioger�te zug�nglich werden.</w:t>
      </w:r>
    </w:p>
    <w:p>
      <w:pPr>
        <w:pStyle w:val="PreformattedText"/>
        <w:bidi w:val="0"/>
        <w:spacing w:before="0" w:after="0"/>
        <w:jc w:val="left"/>
        <w:rPr/>
      </w:pPr>
      <w:r>
        <w:rPr/>
      </w:r>
    </w:p>
    <w:p>
      <w:pPr>
        <w:pStyle w:val="PreformattedText"/>
        <w:bidi w:val="0"/>
        <w:spacing w:before="0" w:after="0"/>
        <w:jc w:val="left"/>
        <w:rPr/>
      </w:pPr>
      <w:r>
        <w:rPr/>
        <w:t>Kabel Liste Update in der Systemsteuerung ist langsam, wenn viele Kabel. Audio Start der Anwendung kann auch eine lange Zeit wegen Initialisierungsdatei des Ger�tes.</w:t>
      </w:r>
    </w:p>
    <w:p>
      <w:pPr>
        <w:pStyle w:val="PreformattedText"/>
        <w:bidi w:val="0"/>
        <w:spacing w:before="0" w:after="0"/>
        <w:jc w:val="left"/>
        <w:rPr/>
      </w:pPr>
      <w:r>
        <w:rPr/>
      </w:r>
    </w:p>
    <w:p>
      <w:pPr>
        <w:pStyle w:val="PreformattedText"/>
        <w:bidi w:val="0"/>
        <w:spacing w:before="0" w:after="0"/>
        <w:jc w:val="left"/>
        <w:rPr/>
      </w:pPr>
      <w:r>
        <w:rPr/>
        <w:t>Au�erdem zu viele (100 und mehr) Kabel Ger�te k�nnen andere Audioger�te zu verschwinden. Verwenden Sie diese Funktion mit Vorsicht.</w:t>
      </w:r>
    </w:p>
    <w:p>
      <w:pPr>
        <w:pStyle w:val="PreformattedText"/>
        <w:bidi w:val="0"/>
        <w:spacing w:before="0" w:after="0"/>
        <w:jc w:val="left"/>
        <w:rPr/>
      </w:pPr>
      <w:r>
        <w:rPr/>
      </w:r>
    </w:p>
    <w:p>
      <w:pPr>
        <w:pStyle w:val="PreformattedText"/>
        <w:bidi w:val="0"/>
        <w:spacing w:before="0" w:after="0"/>
        <w:jc w:val="left"/>
        <w:rPr/>
      </w:pPr>
      <w:r>
        <w:rPr/>
        <w:t>Auch nicht Millisekunden pro unterbrechen, um eine kleine (1 .. 3 ms) Wert, es sei denn wirklich n�tig. Sehr kleine Werte deutlich erh�hen Systemzeit Interrupt-Frequenz und Overhead. Auf einem langsamen Rechner, k�nnen Sie Leistungsabfall statt Anhebung sie erleben.</w:t>
      </w:r>
    </w:p>
    <w:p>
      <w:pPr>
        <w:pStyle w:val="PreformattedText"/>
        <w:bidi w:val="0"/>
        <w:spacing w:before="0" w:after="0"/>
        <w:jc w:val="left"/>
        <w:rPr/>
      </w:pPr>
      <w:r>
        <w:rPr/>
      </w:r>
    </w:p>
    <w:p>
      <w:pPr>
        <w:pStyle w:val="PreformattedText"/>
        <w:bidi w:val="0"/>
        <w:spacing w:before="0" w:after="0"/>
        <w:jc w:val="left"/>
        <w:rPr/>
      </w:pPr>
      <w:r>
        <w:rPr/>
        <w:t>Aktivieren Sie keine Kabel Lautst�rkeregelung verf�gt, es sei denn wirklich n�tig. Wenn Sie nicht brauchen einen Lautst�rkeregler, halten Sie es deaktiviert, um die Klangqualit�t zu verbessern und CPU-Last zu minimieren.</w:t>
      </w:r>
    </w:p>
    <w:p>
      <w:pPr>
        <w:pStyle w:val="PreformattedText"/>
        <w:bidi w:val="0"/>
        <w:spacing w:before="0" w:after="0"/>
        <w:jc w:val="left"/>
        <w:rPr/>
      </w:pPr>
      <w:r>
        <w:rPr/>
        <w:t xml:space="preserve"> </w:t>
      </w:r>
      <w:r>
        <w:rPr/>
      </w:r>
    </w:p>
    <w:p>
      <w:pPr>
        <w:pStyle w:val="PreformattedText"/>
        <w:bidi w:val="0"/>
        <w:spacing w:before="0" w:after="0"/>
        <w:jc w:val="left"/>
        <w:rPr/>
      </w:pPr>
      <w:r>
        <w:rPr/>
        <w:t>Anh�ren</w:t>
      </w:r>
    </w:p>
    <w:p>
      <w:pPr>
        <w:pStyle w:val="PreformattedText"/>
        <w:bidi w:val="0"/>
        <w:spacing w:before="0" w:after="0"/>
        <w:jc w:val="left"/>
        <w:rPr/>
      </w:pPr>
      <w:r>
        <w:rPr/>
        <w:t>Umschrift</w:t>
      </w:r>
    </w:p>
    <w:p>
      <w:pPr>
        <w:pStyle w:val="PreformattedText"/>
        <w:bidi w:val="0"/>
        <w:spacing w:before="0" w:after="0"/>
        <w:jc w:val="left"/>
        <w:rPr/>
      </w:pPr>
      <w:r>
        <w:rPr/>
        <w:t>W�rterbuch - Detaillierten W�rterbucheintrag anzeigen</w:t>
      </w:r>
    </w:p>
    <w:p>
      <w:pPr>
        <w:pStyle w:val="PreformattedText"/>
        <w:bidi w:val="0"/>
        <w:spacing w:before="0" w:after="0"/>
        <w:jc w:val="left"/>
        <w:rPr/>
      </w:pPr>
      <w:r>
        <w:rPr/>
        <w:t>Google �bersetzer f�r:SuchenVideosE-MailTelefonChatUnternehm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