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VAC Virtuell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Verbreitung Dateien sind gepackt, zuerst entpacken Sie das Archiv in einen leeren Ordner auf Ihrer Festplatte. Das urspr�ngliche Paket ist ein ZIP-Archiv und Sie k�nnen es entpacken mit PkUnzip, PkZip25, entpacken, WinZip und �hnlichen Entpacker. Achten Sie auf Unterordner Struktur des Pakets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einen leeren Ordner zu entpacken Sie das Installationspaket, verwenden Sie ein einfach benannten Ordner nicht enth�lt Sonderzeichen im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ieren Sie alle installierten Versionen von VAC 4. es ist sehr wichtig. Die bisherigen Versionen der VAC (1.xx, 2.xx, 3.xx) wird nicht mit VAC 4 st�ren, und Sie m�ssen nicht um sie zu deinstallieren, wenn Sie mehrere verschiedene Versionen verwend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as System Standardger�t Them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sicher, Sie haben die volle Administratorrechte. Unter Vista / Server 2008/Win 7, verwenden, sollten Sie eine eingebaute Administrator-Konto kein Benutzerkonto der Gruppe "Administratoren" a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 als 16 Virtual Cable Ger�te m�ssen lesen Sie mehr als 16 virtuelle Kabel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Sie die Datei setup.exe aus dem Paket-Verzeichnis und folgen Sie den Anweis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twas zur�ck-Dur (2.xx oder 3.xx) Version von VAC installiert haben, stellen Sie sicher, anderen Installationsordner und Startmen�-Ordner ausgew�hlt. Verschiedene Hauptversionen von VAC kann auf dem gleichen System koexistieren, aber sie m�ssen zu verschiedenen Orten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unter Windows 2000, XP oder 2003-System installieren, und es gibt mindestens ein WDM-Audio-Ger�t in Ihrem System verwendet VAC Installateur eine leichte Installation Modus, der schweigt, und Sie werden kein System Warnmeldungen zu sehen. Aber wenn Ihr System keine WDM-Audio-Ger�te hat oder Sie mit Vista, Server 2008 oder Win 7, f�hrt einen kompatiblen Installer-Modus-Installation. In einem solchen Fall, warnt das System Sie, dass der Fahrer keine WHQL Signatur verf�gt. Das System wird auch davor warnen, dass Produkt Verleger NTONYX ist und fragen, ob Sie ihm vertrauen. Lassen Sie das System den Treiber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64-Bit-Vista, Server 2008 erfordern oder Win 7, Kernel-Modus-Treiber ein Verlag der digitalen Signatur geladen werden. VAC-Treiber wird durch ein Zertifikat geh�renden NTONYX, einer der VAC Wiederverk�ufern unterzeichnet. Der Autor kann nicht unterzeichnen den Fahrer pers�nlich, da Microsoft ein seltsames Sicherheitspolitik, die nicht zul�sst, dass eine einzelne Entwickler an einen Verlag Zertifikat g�ltig f�r Fahrer Unterzeichnung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Installation erhalten Sie eine Best�tigungs-Dialog. G�be es keine Fehler, starten Sie Windows ist nicht erforderlich. VAC wird funktionellen sofort nach Abschluss der Installation. Wenn Windows nicht sicher ersetzen Systemdateien w�hrend der Installation ist ein Neustart erforderlich machen VAC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urchf�hren, erstellt das Setup eine Protokolldatei im tempor�ren Windows-Verzeichnis. Diese Datei spiegelt alle Vorg�nge vom Installateur durchgef�hrt. Wenn die Installation erfolgreich ist, wird Protokolldatei zu einer Installation Verzeichnis verschoben und umbenannt in "install.log". Gespeichert Protokolldatei sind erforderlich, wenn einige Probleme weiter erscheinen wird. Wenn die Installation fehlschl�gt, fordert Setup Sie auf der Log-Datei in ein tempor�res Verzeichnis zu halten. Wenn Sie ein Problem mit der Installation haben, wenden Sie halten die Datei und f�gen Sie es Ihrem Support-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 der erfolgreichen Installation erscheint ein neues System-weiten Ger�t namens Virtual Audio Cable in den Sound / Multimedia-Ger�t Gruppe der Ger�t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2000/XP/2003, macht der Fahrer eine Reihe von Audio-(Wellenform) Ports namens Virtual Cable N (N ist Kabel-Nummer). Im Gegensatz zu fr�heren Versionen der VAC, In-und Out-Anschl�sse haben die gleichen Namen, wie �blich in der modernen Windows-Versionen. Es ist leicht zu unterscheiden, weil alle Anwendungen statt Input-und Output Device-Namen zu verschiedenen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sta / Server 2008/Win 7, aufgrund Endpunkt Mechanismus, Virtual Cable Ger�te unterschiedlich benannt: "XXX N (Virtual Audio Cable)", wobei "XXX" steht f�r eine Quellzeile Namen und "N" steht f�r ein Kabel an. Der Endpunkt Idee ist n�tzlich f�r echte Audio-Ger�te mit mehreren Eingabezeilen ist aber f�r eine Virtual Cable Ger�t, das nur einen einzigen Signalweg hat keinen Sinn. Aber einige Anwendungen wie MSN Messenger versuchen, eine bestimmte Quelle Zeile suchen (z. B. Mikrofon oder Line-Eingang) Eingang so VAC sie unterst�tzt, Belichten fake "Eing�nge Zeilen". Standardm��ig wird nur eine einzige Quelle Linie ausgesetzt ist, mit dem Namen "Line" (eine "analoge Line-Eingang"). Bei einem Kabel-Wiedergabe Ende VAC macht auch die "Line"-Endpunkt (eine "analoge Line Ausgang"). Also, standardm��ig wird es einen einzigen Eingang und einem Ausgang Wellenform Audio-Anschluss f�r jeden Virtu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kann VAC aussetzen bis zu drei Zeilen Quellcode von jedem Kabel: Mikrofon-Eingang ("Mic"), Line-Eingang ("Line") und S / PDIF-Eingang (S / PDIF). Sehen Sie die Konfiguration Kap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sehen wollen, Virtual Cable Ger�te im Audio-Ger�t Men�s, bitte versuchen Sie eine manuel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etup-Prozess schafft auch Virtual Audio Cable (falls Sie nicht dieser Name ge�ndert) in Ihrem Ordner Start / Programme-Men�. Es enth�lt Verkn�pfungen zu den Audio-Verst�rker, VAC Control Panel und andere n�tzliche Links. Wenn das All Users-Men� (Startmen�-Ordner f�r alle Benutzer auf diesem Computer) verf�gbar ist, erstellt die VAC-Ordner steht. Andernfalls wird der Ordner f�r den aktuell angemeldeten Benutzer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Sie beginnen mit der 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e Treiber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e Treiberinstallation erforderlich, wenn VAC Installer wurde nicht in der Lage, alle Funktionen des Treibers automatisch installiert werden. In solchen F�llen meldet das Installationsprogramm eine erfolgreiche Installation und Sie sehen eine Arbeitsgruppe Virtual Audio Cable Ger�t im Ger�te-Manager, aber Sie nicht sehen, Virtual Cable Ger�te im Audio-Anwendung Ger�t Listen oder k�nnen sie nicht richtig funktio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e Installation sollte nur durchgef�hrt werden, wenn VAC propriet�ren Installer berichtet, dass die Installation erfolgreich war, sondern Virtual Cable Ger�te sind nicht sichtbar oder funktionieren nicht. Wenn VAC Installer meldet einen Fehler, nicht eine manuelle Installation, sondern fragen Sie nach einem 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stallieren Sie manuell VAC, folgende Aktionen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Windows Hardware-Assistent (den Hardware-Element in der Windows-Systemsteu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dass die Hardware ist bereits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Vorrichtung, w�hlen Sie "Add a new 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n�chsten Form, w�hlen Sie "manuell aus einer Liste ausw�h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Liste Ger�tetyp w�hlen "Audio-, Video-und Gamecontro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Hersteller Liste zu bilden, klicken Sie auf "Have Disk"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n Sie nach dem Ordner, in dem VAC-Installationsdateien werden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Vorrichtung Liste, w�hlen Sie "Virtual Audio C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warnt, dass der Fahrer ohne Vorzeichen ist. Gehen Sie di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anuelle Installation abgeschlossen ist, sollten Sie Virtual Cable Ger�te. Wenn sie noch nicht sichtbar sind, bitte fragen Sie nach einem 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Sie keine manuelle Installation vor der Installation von VAC mit seinem Setup-Programm. Bei der manuellen Installation werden nur die Treiber-Dateien installiert, w�hrend VAC-Setup-Programm installiert alle VAC-Dateien, wie VAC Control Panel-Anwendung. Manuelle Installation kann nach dem Ausf�hren von VAC-Setup-Programm, aber nicht umgekehrt durchgef�hrt werden. Wenn Sie die manuelle Installation vor der Ausf�hrung von VAC-Setup-Programm vorgenommen haben, m�ssen Sie Advanced Setup-Modus zu Treiber-Dateien �berschreiben und �ber-Treiber installieren. Solche Sequenz wird nicht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Programm arbeitet f�r einen normalen Benutzer standardm��ig. In diesem Modus bewirkt eine abnormale Situation Abtreibung Installation. Wenn Sie ein erfahrener Benutzer sind und einige ungew�hnliche Situationen zu verstehen (zB wenn die Datei erstellt werden tats�chlich vorhanden ist), k�nnen Sie die Checkbox "Ich bin ein fortgeschrittener Benutzer". In diesem Fall werden Sie aufgefordert werden, wenn einige Dateien, Ger�te und / oder Dienstleistungen bereits vorhanden und k�nnen �berschrieben werden. Verwenden Sie diese Funktion mit �u�erster Vorsicht. Im Allgemeinen gibt es keine Notwendigkeit, etwas w�hrend der normalen Installation zu �berschreiben. Sie ben�tigen einen erweiterten Modus nur, wenn Sie falsch VAC deinstalliert oder versucht, es �ber die bereits installierte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General Installation fehlschl�gt, k�nnen Sie versuchen den erweit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n Sie zuerst ein Verzeichnis und einen Startmen�-Ordner in dem VAC Dateien / Links installiert sind, und zu l�schen. Starten Sie das Setup-Dienstprogramm und �berpr�fen Sie die "Ich bin ein fortgeschrittener Benutzer" Element. Wenn Sie aufgefordert werden, vorhandene Dateien �berschreiben und ersetzen Service und / oder Ger�te-Deskriptoren, antworten Sie mit Ja /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rsten Phase kann der Installer in der Lage, alle Objekte ben�tigt ersetzen und Installation kann wieder abzubrechen. In einem solchen Fall das System neu starten und die Installation im erweiterten Modus wieder. Wenn einige Dateien zum �berschreiben aufgefordert, mit Ja beantworten. In dieser zweiten Phase muss die Installation erfolgreich zu sein. Wenn es bricht wieder Antrag auf eine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 - Detaillierten W�rterbucheintra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�bersetzer f�r:SuchenVideosE-MailTelefonChatUnterneh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