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T 817 kezelé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őlapi kezelők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WR  1 sec nyomásra be/ki kapcsol</w:t>
        <w:tab/>
        <w:t xml:space="preserve">     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F ( kettős gomb alsó ) hanger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QL/RF ( kettős gomb felső ) RF gain   ( menüből #45 állítható SQL-nek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CK gomb az előtte beállított frekvenciát rögzíti</w:t>
      </w:r>
    </w:p>
    <w:p>
      <w:pPr>
        <w:pStyle w:val="Normal"/>
        <w:rPr/>
      </w:pPr>
      <w:r>
        <w:rPr>
          <w:sz w:val="28"/>
          <w:szCs w:val="28"/>
        </w:rPr>
        <w:t>V/M gomb  átváltás a VFO / memória közö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ED  </w:t>
        <w:tab/>
        <w:t>- zöld:  zajzár nyitva / bekapcsolt állapo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örös:  adá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arancs: akku töltés idejé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ngoló gomb / menü vezérlő gomb</w:t>
      </w:r>
    </w:p>
    <w:p>
      <w:pPr>
        <w:pStyle w:val="Normal"/>
        <w:rPr/>
      </w:pPr>
      <w:r>
        <w:rPr>
          <w:sz w:val="28"/>
          <w:szCs w:val="28"/>
        </w:rPr>
        <w:t xml:space="preserve">F gomb: display vezérlés az  </w:t>
      </w:r>
      <w:r>
        <w:rPr>
          <w:b/>
          <w:sz w:val="28"/>
          <w:szCs w:val="28"/>
        </w:rPr>
        <w:t xml:space="preserve">A  B  C </w:t>
      </w:r>
      <w:r>
        <w:rPr>
          <w:sz w:val="28"/>
          <w:szCs w:val="28"/>
        </w:rPr>
        <w:t xml:space="preserve"> funkciókhoz</w:t>
      </w:r>
    </w:p>
    <w:p>
      <w:pPr>
        <w:pStyle w:val="Normal"/>
        <w:rPr/>
      </w:pPr>
      <w:r>
        <w:rPr>
          <w:sz w:val="28"/>
          <w:szCs w:val="28"/>
        </w:rPr>
        <w:t xml:space="preserve">FUNC gombok </w:t>
      </w:r>
      <w:r>
        <w:rPr>
          <w:b/>
          <w:sz w:val="28"/>
          <w:szCs w:val="28"/>
        </w:rPr>
        <w:t xml:space="preserve"> A  B  C </w:t>
      </w:r>
      <w:r>
        <w:rPr>
          <w:sz w:val="28"/>
          <w:szCs w:val="28"/>
        </w:rPr>
        <w:t xml:space="preserve"> A funkciók között a SEL gombbal lehet léptet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ND UP-DOWN gomb: sávváltó gombok le/f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DE KEYS gomb: üzemmód váltó gomb le/f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ME gomb: megnyomására a memóriában tárol „HOME” frekvenciára áll</w:t>
      </w:r>
    </w:p>
    <w:p>
      <w:pPr>
        <w:pStyle w:val="Normal"/>
        <w:rPr/>
      </w:pPr>
      <w:r>
        <w:rPr>
          <w:sz w:val="28"/>
          <w:szCs w:val="28"/>
        </w:rPr>
        <w:t xml:space="preserve">SEL gomb: az </w:t>
      </w:r>
      <w:r>
        <w:rPr>
          <w:b/>
          <w:sz w:val="28"/>
          <w:szCs w:val="28"/>
        </w:rPr>
        <w:t xml:space="preserve">A  B  C  </w:t>
      </w:r>
      <w:r>
        <w:rPr>
          <w:sz w:val="28"/>
          <w:szCs w:val="28"/>
        </w:rPr>
        <w:t>funkciók közötti vezérlés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LAR gomb: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  megnyomására a SEL ±9,99 KHz RIT lesz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½ sec nyomásra a SEL KF shift les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T  BNC 50/177/430 MHz antennához, működését a menü #07 engedélyez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ldalsó csatlakozók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C  mikrof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    3,5 jack  külső fejhallgató/hangszór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-PH hangszóró kapcsol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átfali csatlakozók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C input  13,8 V  közepe +, széle -   max.:16V D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ND  földelő csav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Y 3,5 jack  - sztereo: elkey, normál: bi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A mini din   ad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CC   mini din    külső vezérlés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T  SO-293  rövidhullámú antenna csatlakoz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HA5GY</w:t>
      </w:r>
    </w:p>
    <w:p>
      <w:pPr>
        <w:pStyle w:val="Normal"/>
        <w:jc w:val="right"/>
        <w:rPr>
          <w:b/>
          <w:b/>
        </w:rPr>
      </w:pPr>
      <w:r>
        <w:rPr>
          <w:b/>
        </w:rPr>
        <w:t>www.cq.hu/ha-qrp</w:t>
      </w:r>
    </w:p>
    <w:sectPr>
      <w:type w:val="nextPage"/>
      <w:pgSz w:w="11906" w:h="16838"/>
      <w:pgMar w:left="1417" w:right="1286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2:55:00Z</dcterms:created>
  <dc:creator>Vincze István</dc:creator>
  <dc:description/>
  <cp:keywords/>
  <dc:language>en-US</dc:language>
  <cp:lastModifiedBy>Vincze István</cp:lastModifiedBy>
  <dcterms:modified xsi:type="dcterms:W3CDTF">2006-02-26T13:17:00Z</dcterms:modified>
  <cp:revision>1</cp:revision>
  <dc:subject/>
  <dc:title>FT 817 kezelése</dc:title>
</cp:coreProperties>
</file>