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FT 817 fontos menü pontok      </w:t>
      </w:r>
      <w:r>
        <w:rPr>
          <w:b/>
          <w:sz w:val="28"/>
          <w:szCs w:val="28"/>
        </w:rPr>
        <w:t>F g</w:t>
      </w:r>
      <w:r>
        <w:rPr>
          <w:b/>
        </w:rPr>
        <w:t>omb 1 sec megnyomásá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#  4 </w:t>
        <w:tab/>
        <w:t>AM és FM üzemmódban a hangoló gomb engedélyezése ( alapban tiltva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 7</w:t>
        <w:tab/>
        <w:t>Antenna csatlakozó elől/hátul váltása ( alapban RH hátul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0</w:t>
        <w:tab/>
        <w:t>Háttérvilágítás állítása ( alapban automata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1</w:t>
        <w:tab/>
        <w:t>Akku töltési idő ( alapban 8 óra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3</w:t>
        <w:tab/>
        <w:t>BEEP jelzés hangerő 0-100 között ( alapban 50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4</w:t>
        <w:tab/>
        <w:t>Adatsebesség a soros porthoz 4,8 / 9,6 /38,4 K ( alapban 4,8 K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5</w:t>
        <w:tab/>
        <w:t>Kijelző háttérvilágítás színe ( alapban kék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6</w:t>
        <w:tab/>
        <w:t>LCD kontraszt 0 – 12 ( alapban 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7</w:t>
        <w:tab/>
        <w:t>CW késleltetés 10 – 500 msec ( alapban 250 msec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9</w:t>
        <w:tab/>
        <w:t>CW elkey pont/vonás írányvált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20</w:t>
        <w:tab/>
        <w:t>CW monitor hangszín 300 – 1000 Hz ( alapban 700 Hz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21</w:t>
        <w:tab/>
        <w:t>Elkey sebesség 4 – 60 wpm ( alapban 12 wpm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25</w:t>
        <w:tab/>
        <w:t>Input hangerő beállítás DIGIT módokra 0 – 100 ( alapban 50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26</w:t>
        <w:tab/>
        <w:t>Digit üzemmód váltás ( alapban RTTY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29</w:t>
        <w:tab/>
        <w:t>FM mikrofon hangerő 0 – 100 ( alapban 50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30</w:t>
        <w:tab/>
        <w:t>FM léptetés a SEL gombra 5 – 50 KHz ( alapban 6,25 KHz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33</w:t>
        <w:tab/>
        <w:t>Hangolási léptetés 10 Hz / 20 Hz  Fine / Coarse ( alapban 10 Hz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44</w:t>
        <w:tab/>
        <w:t>CW monitor hangerő 0 – 100 ( alapban 50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45</w:t>
        <w:tab/>
        <w:t>SQL / RF gain váltás ( alapban SQL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46</w:t>
        <w:tab/>
        <w:t>Mic gain SSB üzemmódban 0 – 100 ( alapban 50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47</w:t>
        <w:tab/>
        <w:t>SSB hangolási lépés SEL gombbal 1 / 2,5 / 5 KHz ( alapban 2,5 KHz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50</w:t>
        <w:tab/>
        <w:t>VOX delay 100 2500 msec ( alapban 500 msec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51</w:t>
        <w:tab/>
        <w:t>VOX gain állítás 0 – 100 ( alapban 50 )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HA5GY</w:t>
      </w:r>
    </w:p>
    <w:p>
      <w:pPr>
        <w:pStyle w:val="Normal"/>
        <w:jc w:val="right"/>
        <w:rPr>
          <w:b/>
          <w:b/>
        </w:rPr>
      </w:pPr>
      <w:r>
        <w:rPr>
          <w:b/>
        </w:rPr>
        <w:t>www.cq.hu/ha-qrp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6:03:00Z</dcterms:created>
  <dc:creator>Vincze István</dc:creator>
  <dc:description/>
  <cp:keywords/>
  <dc:language>en-US</dc:language>
  <cp:lastModifiedBy>Vincze István</cp:lastModifiedBy>
  <dcterms:modified xsi:type="dcterms:W3CDTF">2006-02-26T16:36:00Z</dcterms:modified>
  <cp:revision>2</cp:revision>
  <dc:subject/>
  <dc:title>FT 817 fontos menü pontok      F gomb 1 sec megnyomására</dc:title>
</cp:coreProperties>
</file>